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8"/>
        <w:ind w:left="4820" w:hanging="0"/>
        <w:jc w:val="center"/>
        <w:rPr>
          <w:bCs/>
          <w:lang w:val="ru-RU"/>
        </w:rPr>
      </w:pPr>
      <w:r>
        <w:rPr>
          <w:bCs/>
          <w:lang w:val="ru-RU"/>
        </w:rPr>
        <w:t>ПРИЛОЖЕНИЕ №</w:t>
      </w:r>
      <w:r>
        <w:rPr>
          <w:bCs/>
        </w:rPr>
        <w:t xml:space="preserve"> 2</w:t>
      </w:r>
    </w:p>
    <w:p>
      <w:pPr>
        <w:pStyle w:val="S8"/>
        <w:ind w:left="4820" w:hanging="0"/>
        <w:jc w:val="center"/>
        <w:rPr>
          <w:lang w:val="ru-RU"/>
        </w:rPr>
      </w:pPr>
      <w:r>
        <w:rPr/>
        <w:t>к проекту планировки территории</w:t>
      </w:r>
      <w:r>
        <w:rPr>
          <w:lang w:val="ru-RU"/>
        </w:rPr>
        <w:t xml:space="preserve"> для размещения объекта регионального значения</w:t>
      </w:r>
      <w:r>
        <w:rPr/>
        <w:t xml:space="preserve"> автомобильной дороги</w:t>
      </w:r>
      <w:r>
        <w:rPr>
          <w:lang w:val="ru-RU"/>
        </w:rPr>
        <w:t xml:space="preserve"> «Обход села Сарапулка» с мостом через реку Иня </w:t>
      </w:r>
      <w:r>
        <w:rPr>
          <w:szCs w:val="28"/>
        </w:rPr>
        <w:t>в границах муниципального образования Сарапульский сельсовет Мошковского района Новосибирской области и муниципального образования Буготакский сельсовет Тогучинского района Новосибирской области</w:t>
      </w:r>
      <w:r>
        <w:rPr>
          <w:lang w:val="ru-RU"/>
        </w:rPr>
        <w:t xml:space="preserve"> и проекту межевания территории в его составе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 о размещении объектов капитального строительства федерального, регионального 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2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ект планировки территории для размещения объекта регионального значения автомобильной дороги «Обход села Сарапулка» с мостом через реку Иня в границах муниципального образования Сарапульский сельсовет Мошковского района Новосибирской области и муниципального образования Буготакский сельсовет Тогучинского района Новосибирской области (далее – проект планировки территории) подготовлен на расчетный срок до 2032 года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администрации Новосибирской области от 07.09.2009 № 339-па «Об утверждении Схемы территориального планирования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Размещение объектов федераль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На схеме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 19.03.2013 № 384-р, в границах проекта планировки территории отображен существующий объект федерального значения – Западно-Сибирская железная дорога, новых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ой территориального планирования Российской Федерации в области энергетики, утвержденной распоряжением Правительства Российской Федерации от 01.08.2016 № 1634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</w:t>
      </w:r>
      <w:r>
        <w:rPr>
          <w:rFonts w:eastAsia="Times New Roman" w:cs="Times New Roman" w:ascii="Times New Roman" w:hAnsi="Times New Roman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ерриториального планирования Российской Федерации в области федерального транспорта (в части трубопроводного транспорта), утвержденной распоряжением Правительства Российской Федерации от 06.05.2015 № 816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 26.02.2013 № 247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ой территориального планирования Российской Федерации в области здравоохранения, утвержденной распоряжением Правительства Российской Федерации от 28.12.2012 № 2607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Размещение объектов региональ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хемой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территориального планирования Новосибирской области, утвержденной постановлением администрации Новосибирской области от 07.09.2009 № 339-па «Об утверждении Схемы территориального планирования Новосибирской области»</w:t>
      </w:r>
      <w:r>
        <w:rPr>
          <w:rFonts w:eastAsia="Times New Roman" w:cs="Times New Roman" w:ascii="Times New Roman" w:hAnsi="Times New Roman"/>
          <w:sz w:val="28"/>
          <w:szCs w:val="24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границах проекта планировки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о размещение объекта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автомобильной дороги «Обход села Сарапулка» с мостом через реку И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</w:t>
      </w:r>
      <w:r>
        <w:rPr>
          <w:rFonts w:eastAsia="Times New Roman" w:cs="Times New Roman" w:ascii="Times New Roman" w:hAnsi="Times New Roman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территориального планирования Новосибирской агломерации, утвержденной постановлением Правительства Новосибирской области от 28.04.2014 № 186-п «Об утверждении схемы территориального планирования Новосибирской агломерации Новосибирской области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 границах проекта планировки территории объект</w:t>
      </w:r>
      <w:r>
        <w:rPr>
          <w:rFonts w:eastAsia="Times New Roman" w:cs="Times New Roman" w:ascii="Times New Roman" w:hAnsi="Times New Roman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гиональ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значения не </w:t>
      </w:r>
      <w:r>
        <w:rPr>
          <w:rFonts w:eastAsia="Times New Roman" w:cs="Times New Roman" w:ascii="Times New Roman" w:hAnsi="Times New Roman"/>
          <w:sz w:val="28"/>
          <w:szCs w:val="28"/>
        </w:rPr>
        <w:t>отображ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Размещение объектов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ем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ерриториального планир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ошко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утвержд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но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шением Совета депутатов Мошковского района от 01.12.2009 № 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 схеме территориального планирования Мошковского района Новосибир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ображ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ируе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втомобильн</w:t>
      </w:r>
      <w:r>
        <w:rPr>
          <w:rFonts w:eastAsia="Times New Roman" w:cs="Times New Roman" w:ascii="Times New Roman" w:hAnsi="Times New Roman"/>
          <w:sz w:val="28"/>
          <w:szCs w:val="28"/>
        </w:rPr>
        <w:t>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дорог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«Обход села Сарапулка» с мостом через реку И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/>
        </w:rPr>
        <w:t>объекты местного значения муниципального района в границах проекта планировки территории не запланированы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ем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ерриториального планирования </w:t>
      </w:r>
      <w:r>
        <w:rPr>
          <w:rFonts w:eastAsia="Times New Roman" w:cs="Times New Roman" w:ascii="Times New Roman" w:hAnsi="Times New Roman"/>
          <w:sz w:val="28"/>
          <w:szCs w:val="28"/>
        </w:rPr>
        <w:t>Тогучин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утвержд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но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решением Совета депутат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гучинс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0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200</w:t>
      </w:r>
      <w:r>
        <w:rPr>
          <w:rFonts w:eastAsia="Times New Roman" w:cs="Times New Roman" w:ascii="Times New Roman" w:hAnsi="Times New Roman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№ </w:t>
      </w:r>
      <w:r>
        <w:rPr>
          <w:rFonts w:eastAsia="Times New Roman" w:cs="Times New Roman" w:ascii="Times New Roman" w:hAnsi="Times New Roman"/>
          <w:sz w:val="28"/>
          <w:szCs w:val="28"/>
        </w:rPr>
        <w:t>91 «О схеме территориального планирования Тогучинского района Новосибир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/>
        </w:rPr>
        <w:t>объекты местного значения муниципального района в границах проекта планировки территории не запланированы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неральн</w:t>
      </w:r>
      <w:r>
        <w:rPr>
          <w:rFonts w:eastAsia="Times New Roman" w:cs="Times New Roman" w:ascii="Times New Roman" w:hAnsi="Times New Roman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лан</w:t>
      </w:r>
      <w:r>
        <w:rPr>
          <w:rFonts w:eastAsia="Times New Roman" w:cs="Times New Roman" w:ascii="Times New Roman" w:hAnsi="Times New Roman"/>
          <w:sz w:val="28"/>
          <w:szCs w:val="28"/>
        </w:rPr>
        <w:t>е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рапульск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ельсовет </w:t>
      </w:r>
      <w:r>
        <w:rPr>
          <w:rFonts w:eastAsia="Times New Roman" w:cs="Times New Roman" w:ascii="Times New Roman" w:hAnsi="Times New Roman"/>
          <w:sz w:val="28"/>
          <w:szCs w:val="28"/>
        </w:rPr>
        <w:t>Мошко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утвержд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но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шение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овета депутатов Сарапульского сель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шков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25.01.2013 № 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б утверждении генерального плана Сарапульского сельсовета Мошковского района Новосибирской области» (далее – генеральный план Сарапульского сельсовета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аницах проекта планировки территории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отображен </w:t>
      </w:r>
      <w:r>
        <w:rPr>
          <w:rFonts w:eastAsia="Times New Roman" w:cs="Times New Roman" w:ascii="Times New Roman" w:hAnsi="Times New Roman"/>
          <w:sz w:val="28"/>
          <w:szCs w:val="24"/>
        </w:rPr>
        <w:t>объект местного значения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оздушная линия электропередач 10 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неральн</w:t>
      </w:r>
      <w:r>
        <w:rPr>
          <w:rFonts w:eastAsia="Times New Roman" w:cs="Times New Roman" w:ascii="Times New Roman" w:hAnsi="Times New Roman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лан</w:t>
      </w:r>
      <w:r>
        <w:rPr>
          <w:rFonts w:eastAsia="Times New Roman" w:cs="Times New Roman" w:ascii="Times New Roman" w:hAnsi="Times New Roman"/>
          <w:sz w:val="28"/>
          <w:szCs w:val="28"/>
        </w:rPr>
        <w:t>е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уготакск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ельсовет </w:t>
      </w:r>
      <w:r>
        <w:rPr>
          <w:rFonts w:eastAsia="Times New Roman" w:cs="Times New Roman" w:ascii="Times New Roman" w:hAnsi="Times New Roman"/>
          <w:sz w:val="28"/>
          <w:szCs w:val="28"/>
        </w:rPr>
        <w:t>Тогучин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утвержд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но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шение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овета депутатов Буготакского сель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огучинского района Новосибирской области от 14.05.2014 № б/н «Об утверждении генерального плана Буготакского сельсовета Тогучинского района Новосиби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далее – генеральный план Буготакского сельсовета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аницах проекта планировки территории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отображен </w:t>
      </w:r>
      <w:r>
        <w:rPr>
          <w:rFonts w:eastAsia="Times New Roman" w:cs="Times New Roman" w:ascii="Times New Roman" w:hAnsi="Times New Roman"/>
          <w:sz w:val="28"/>
          <w:szCs w:val="24"/>
        </w:rPr>
        <w:t>объект местного значения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еть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Характеристики планируемого развития территории, в том числе плотность и параметры застройки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бъектом проекта планировки территории является часть территори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рапульск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ельсовет </w:t>
      </w:r>
      <w:r>
        <w:rPr>
          <w:rFonts w:eastAsia="Times New Roman" w:cs="Times New Roman" w:ascii="Times New Roman" w:hAnsi="Times New Roman"/>
          <w:sz w:val="28"/>
          <w:szCs w:val="28"/>
        </w:rPr>
        <w:t>Мошко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айона Новосибирской области (далее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рапульск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ельсовет) </w:t>
      </w:r>
      <w:r>
        <w:rPr>
          <w:rFonts w:eastAsia="Times New Roman" w:cs="Times New Roman" w:ascii="Times New Roman" w:hAnsi="Times New Roman"/>
          <w:sz w:val="28"/>
          <w:szCs w:val="28"/>
        </w:rPr>
        <w:t>и часть территории муниципального образования Буготакский сельсовет Тогуч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далее – </w:t>
      </w:r>
      <w:r>
        <w:rPr>
          <w:rFonts w:eastAsia="Times New Roman" w:cs="Times New Roman" w:ascii="Times New Roman" w:hAnsi="Times New Roman"/>
          <w:sz w:val="28"/>
          <w:szCs w:val="28"/>
        </w:rPr>
        <w:t>Буготак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ельсовет)</w:t>
      </w:r>
      <w:r>
        <w:rPr>
          <w:rFonts w:eastAsia="Times New Roman" w:cs="Times New Roman" w:ascii="Times New Roman" w:hAnsi="Times New Roman"/>
          <w:sz w:val="28"/>
          <w:szCs w:val="28"/>
        </w:rPr>
        <w:t>, 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стично в границах населенн</w:t>
      </w:r>
      <w:r>
        <w:rPr>
          <w:rFonts w:eastAsia="Times New Roman" w:cs="Times New Roman" w:ascii="Times New Roman" w:hAnsi="Times New Roman"/>
          <w:sz w:val="28"/>
          <w:szCs w:val="28"/>
        </w:rPr>
        <w:t>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ункт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рапул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рапульс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ельсовета (далее – с. </w:t>
      </w:r>
      <w:r>
        <w:rPr>
          <w:rFonts w:eastAsia="Times New Roman" w:cs="Times New Roman" w:ascii="Times New Roman" w:hAnsi="Times New Roman"/>
          <w:sz w:val="28"/>
          <w:szCs w:val="28"/>
        </w:rPr>
        <w:t>Сарапул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села Буготак Буготакского сельсовета (далее - с. Буготак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Сведения о границе с. </w:t>
      </w:r>
      <w:r>
        <w:rPr>
          <w:rFonts w:eastAsia="Times New Roman" w:cs="Times New Roman" w:ascii="Times New Roman" w:hAnsi="Times New Roman"/>
          <w:sz w:val="28"/>
          <w:szCs w:val="28"/>
        </w:rPr>
        <w:t>Сарапул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внесены в </w:t>
      </w:r>
      <w:r>
        <w:rPr>
          <w:rFonts w:eastAsia="Times New Roman" w:cs="Times New Roman" w:ascii="Times New Roman" w:hAnsi="Times New Roman"/>
          <w:sz w:val="28"/>
          <w:szCs w:val="28"/>
        </w:rPr>
        <w:t>единый государственный реестр недвижимости (далее - ЕГРН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 о границе населенного пункта с. Буготак отсутствуют в ЕГРН.</w:t>
      </w:r>
    </w:p>
    <w:p>
      <w:pPr>
        <w:pStyle w:val="Normal"/>
        <w:tabs>
          <w:tab w:val="clear" w:pos="709"/>
          <w:tab w:val="left" w:pos="22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лощадь территории проектирования составляет 404,44 га.</w:t>
      </w:r>
    </w:p>
    <w:p>
      <w:pPr>
        <w:pStyle w:val="Normal"/>
        <w:tabs>
          <w:tab w:val="clear" w:pos="709"/>
          <w:tab w:val="left" w:pos="22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ектом планировки территории в соответствии с генеральными планами Сарапульского сельсовета и Буготакского сельсовета и правилами землепользования и застройки Сарапульского сельсовета, утвержденными решением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ета депутатов Сарапульского сель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 25.01.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5 «Об утверждении правил землепользования и застройки Сарапульского сельсовета Мошковского района Новосибирской области»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и правилами землепользования и застройки Буготакского сельсовета, утвержденными решением Совета депутатов Буготакского сельсовета от 27.03.2015 № б/н «Об утверждении правил землепользования и застройки Буготакского сельсовета Тогучинского района Новосибирской области», устанавливаются 8 зон планируемого размещения объектов капитального строи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застройки индивидуальными жилыми домами и ведения личного подсобн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изводственная з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объектов отдыха (рекре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сельскохозяйственных угод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транспорт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объектов железнодорож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л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вод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застройки индивидуальными жилыми домами и ведения личного подсобного хозяйства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для индивидуального жилищ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для ведения личного подсобн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блокированная жилая застрой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емельные участки (территории)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изводственная зона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изводственная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емельные участки (территории)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объектов отдыха (рекреации)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тдых (рекреа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емельные участки (территории)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сельскохозяйственных угодий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растениево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транспортной инфраструктуры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бъекты гараж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бслуживание авто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бъекты придорожного серви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ранспо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емельные участки (территории)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объектов железнодорожного транспорта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железнодорожный транспо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трубопроводный транспо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емельные участки (территории)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лесов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использование л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емельные участки (территории)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водных объектов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одные объе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Баланс зон планируемого размещения объектов капитального строительства приведен в таблице №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sz w:val="28"/>
          <w:szCs w:val="24"/>
        </w:rPr>
        <w:t>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Баланс зон планируемого размещения объектов капитального </w:t>
      </w:r>
      <w:r>
        <w:rPr>
          <w:rFonts w:eastAsia="Times New Roman" w:cs="Times New Roman" w:ascii="Times New Roman" w:hAnsi="Times New Roman"/>
          <w:sz w:val="28"/>
          <w:szCs w:val="28"/>
        </w:rPr>
        <w:t>строитель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4"/>
          <w:szCs w:val="4"/>
        </w:rPr>
      </w:pPr>
      <w:r>
        <w:rPr>
          <w:rFonts w:eastAsia="Times New Roman" w:cs="Times New Roman" w:ascii="Times New Roman" w:hAnsi="Times New Roman"/>
          <w:i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55"/>
        <w:gridCol w:w="1457"/>
        <w:gridCol w:w="1113"/>
      </w:tblGrid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зон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ощадь, г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в границах проекта планировки территор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застройки индивидуальными жилыми домами и ведения личного подсобного хозяй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изводственная з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объектов отдыха (рекреации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98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объектов  железнодорожного транспор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лес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водных объект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В границах проекта планировки территории расположена производственная зона с. Сарапулка, предназначенная для размещения объектов сельскохозяйственного производства, предельный максимальный процент застройки составляет 80%, предельный минимальный процент застройки составляет 10%; жилая зона с. Буготак предельный максимальный процент застройки составляет 60%, предельный минимальный процент застройки составляет 10%;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она объектов отдыха (рекреации) </w:t>
      </w:r>
      <w:r>
        <w:rPr>
          <w:rFonts w:eastAsia="Times New Roman" w:cs="Times New Roman" w:ascii="Times New Roman" w:hAnsi="Times New Roman"/>
          <w:sz w:val="28"/>
          <w:szCs w:val="24"/>
        </w:rPr>
        <w:t>с. Буготак предельный максимальный процент застройки составляет 80%, предельный минимальный процент застройки составляет 1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стальные зоны размещения объектов капитального строительства допускают только размещение линейных объектов, параметры плотности застройки не устанавл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ходы к водным объектам и их береговым полосам в границах проекта планировки территори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  <w:t xml:space="preserve">Проектом планировки территории предусматривается установление красных линий,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/>
        </w:rPr>
        <w:t>которые обозначают существующие, планируемые (изменяемые, вновь образуемые) границы территорий общего пользования 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/>
        </w:rPr>
        <w:t>(или) границы территорий, занятых линейными объектами 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/>
        </w:rPr>
        <w:t>(или) предназначенных для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/>
        </w:rPr>
        <w:t xml:space="preserve">размещения линейных объектов в соответствии с Градостроительным кодексом Российской Федерации.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Разбивочный план поворотных точек красных линий привед</w:t>
      </w:r>
      <w:r>
        <w:rPr>
          <w:rFonts w:eastAsia="Times New Roman" w:cs="Times New Roman" w:ascii="Times New Roman" w:hAnsi="Times New Roman"/>
          <w:sz w:val="28"/>
          <w:szCs w:val="24"/>
        </w:rPr>
        <w:t>е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н на </w:t>
      </w:r>
      <w:r>
        <w:rPr>
          <w:rFonts w:eastAsia="Times New Roman" w:cs="Times New Roman" w:ascii="Times New Roman" w:hAnsi="Times New Roman"/>
          <w:sz w:val="28"/>
          <w:szCs w:val="24"/>
        </w:rPr>
        <w:t>схеме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Подготовка проекта планировки территории осуществляется в соответствии с системой координат, используемой для ведения </w:t>
      </w:r>
      <w:r>
        <w:rPr>
          <w:rFonts w:eastAsia="Times New Roman" w:cs="Times New Roman" w:ascii="Times New Roman" w:hAnsi="Times New Roman"/>
          <w:sz w:val="28"/>
          <w:szCs w:val="24"/>
        </w:rPr>
        <w:t>ЕГРН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На основании постановления Правительства Новосибирской области от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28.12.2011 №  608-п «О введении в действие местной системы координат Новосибирской области» проект планировки территории выполнен в местной системе координат Новосибир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Каталог координат поворотных точек красных линий приведен в таблице </w:t>
      </w:r>
      <w:r>
        <w:rPr>
          <w:rFonts w:eastAsia="Times New Roman" w:cs="Times New Roman" w:ascii="Times New Roman" w:hAnsi="Times New Roman"/>
          <w:sz w:val="28"/>
          <w:szCs w:val="24"/>
        </w:rPr>
        <w:t>№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збивочный план поворотных точек красных линий</w:t>
      </w:r>
    </w:p>
    <w:p>
      <w:pPr>
        <w:sectPr>
          <w:headerReference w:type="default" r:id="rId5"/>
          <w:type w:val="nextPage"/>
          <w:pgSz w:orient="landscape" w:w="23811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FF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85</wp:posOffset>
            </wp:positionH>
            <wp:positionV relativeFrom="paragraph">
              <wp:posOffset>251460</wp:posOffset>
            </wp:positionV>
            <wp:extent cx="13152755" cy="87610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275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талог координат поворотных точек красных линий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6"/>
        <w:gridCol w:w="161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53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75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15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44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385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22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67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132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27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73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54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46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42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36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29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46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17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52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99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60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85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63,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65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65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33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66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32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50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69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48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90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44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20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30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43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08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53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93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61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78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85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26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92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08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16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63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25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53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32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46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42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42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55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39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60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40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70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32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93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05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94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01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97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96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03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92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08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91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13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90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20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91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31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93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34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94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39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97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2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00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6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05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9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10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9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16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8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21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07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43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11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54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17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58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23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62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29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71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35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84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35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00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30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17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94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02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56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78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51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93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37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88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27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83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18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80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612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77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71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137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19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01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32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44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32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44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32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44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85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0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90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81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78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68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53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62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35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56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02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45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067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41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068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34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025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15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990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96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960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77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926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54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902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37,5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89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25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61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93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42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72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29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57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04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27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79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93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50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46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39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23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15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69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10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44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98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05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89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86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87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76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87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50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79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95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69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96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64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33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53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147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49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98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44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54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39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05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32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80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10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55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599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52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441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04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440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90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04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38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18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36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28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27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26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08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23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58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20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22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12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86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04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08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05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78,3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595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98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579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69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577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29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569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80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536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52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526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53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488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55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472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56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385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66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85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24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71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26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11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35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83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42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07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75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10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01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17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82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24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49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29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25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37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674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45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750,7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52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22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58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882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64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05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88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64,3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11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73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56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18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57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30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07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86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79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81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64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994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70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041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77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124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83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169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692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68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01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55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13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11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22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68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38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49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56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92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74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28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791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59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05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81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28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14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48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31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62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47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889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75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910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94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946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23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982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48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012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66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048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84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090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99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21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13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71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35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89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40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208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32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219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09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268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67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283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71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232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14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227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36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238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53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334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80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435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12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496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30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575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51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634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68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739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90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799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99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854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05,8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898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09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974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12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031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12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089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10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094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07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148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02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183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98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225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92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348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64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417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42,8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479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23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522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08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560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93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587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77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593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62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18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35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23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40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00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66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04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74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21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65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47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48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77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29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00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83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10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81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31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90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62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87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834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36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842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25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851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24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868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10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891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92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928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60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950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38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963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26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960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15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983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92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993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94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15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72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37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53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72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15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105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70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105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70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105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46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72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15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73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13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81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87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128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22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148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06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75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28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83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34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90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23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83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18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90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09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84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92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61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74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69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63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96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83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302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83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315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293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393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54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401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60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393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61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374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83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361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395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328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33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309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54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91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73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64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498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52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07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45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08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212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10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171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552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114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17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104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27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101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33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91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44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72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69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65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74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67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689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41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15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28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15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007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38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981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757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926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01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878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838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88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00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82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19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97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50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85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58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79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50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71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52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761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54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83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66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56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81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61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92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617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05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595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08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530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33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490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49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462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61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438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69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380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87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324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02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286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09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223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19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173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26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143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3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095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34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059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37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019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39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979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40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933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40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885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38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836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34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792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29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740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21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710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15,6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672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06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623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94,8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544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70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512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60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476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54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460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50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421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33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351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15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300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00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227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80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210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5985,6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99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005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143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6148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90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788,5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93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828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92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861,8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93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919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91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961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92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010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78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101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72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124,0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68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224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58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288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55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322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51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370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47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401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42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441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8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481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5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517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3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553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22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623,5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20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655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18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692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16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706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13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727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09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763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00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823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99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849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85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873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81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888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80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917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8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983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74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25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71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45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46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51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56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72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58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78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63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92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63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98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52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115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47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181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45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227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39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298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34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349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26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456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30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01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25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24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22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50,3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07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62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92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60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65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59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62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73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70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74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91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81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03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84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14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600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09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624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05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660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98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694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93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713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88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734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77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784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59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870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44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927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31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980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16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032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98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091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96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107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79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164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61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217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52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261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49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266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25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345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14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384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99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427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93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459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79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505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56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579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52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598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48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11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36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39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31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57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18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64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04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55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73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39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65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50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77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60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93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76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13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92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04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727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00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740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83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799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7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795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63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809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81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819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87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838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84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860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73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911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65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946,6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56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981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51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009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36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081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22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195,0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11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281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04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343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96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411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90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466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84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520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74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616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61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740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56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797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46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875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39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925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37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966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32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006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24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090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17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155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13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183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07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230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01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259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92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01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70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10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69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26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88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39,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85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57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83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86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70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40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57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47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2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42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24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32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98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46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596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58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17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43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32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55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4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68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55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75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59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92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8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28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34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49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27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65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29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76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33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82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0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85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45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88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56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90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60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91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66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91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70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90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75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87,8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78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84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89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92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00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68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84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29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88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13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798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08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08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10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36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23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55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98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58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85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44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511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17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90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18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80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08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70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06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463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13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92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21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49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28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320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33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290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50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283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51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270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34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258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39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221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39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190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46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117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49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4092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6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993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66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957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72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893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76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850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79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812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892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695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02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606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08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547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16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465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22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412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30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331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37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277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47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198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51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172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68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090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75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3052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987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986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00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917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07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880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17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852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3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837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32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827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29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801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32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791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53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765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44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758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60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98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70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97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64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59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72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24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80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604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090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565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09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498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16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470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33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431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42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401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58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345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62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324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78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261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189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221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05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173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21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121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34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076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2012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62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971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76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916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292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844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06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780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18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726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27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681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32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653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42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604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54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96,6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88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93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90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79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59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66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50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54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53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18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55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512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78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469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86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426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96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364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04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312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12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262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26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177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28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158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2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137,3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3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124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3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109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4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67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1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05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16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1004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19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949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23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914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3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886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1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860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40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832,6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2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811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37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766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43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711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54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633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60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584,0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63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521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76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425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86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329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89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288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96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237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02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161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10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129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15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078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15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071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15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032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16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0024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25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988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28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941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30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894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26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830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25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813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19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767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530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733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670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639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11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882,7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383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836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411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9818,02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Характеристики развития систем социального обслуж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Проектом планировки 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территории </w:t>
      </w: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не предусматривается мероприятий по развитию системы социального </w:t>
      </w:r>
      <w:r>
        <w:rPr>
          <w:rFonts w:eastAsia="Times New Roman" w:cs="Times New Roman" w:ascii="Times New Roman" w:hAnsi="Times New Roman"/>
          <w:sz w:val="28"/>
          <w:szCs w:val="26"/>
        </w:rPr>
        <w:t>обслуживания</w:t>
      </w: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Характеристики развития систем транспортн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служи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территории</w:t>
      </w:r>
    </w:p>
    <w:p>
      <w:pPr>
        <w:pStyle w:val="Normal"/>
        <w:spacing w:lineRule="auto" w:line="240" w:before="0" w:after="0"/>
        <w:ind w:left="1152"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Проект планировки территории выполнен на основании инженерно-геологически</w:t>
      </w:r>
      <w:r>
        <w:rPr>
          <w:rFonts w:eastAsia="Times New Roman" w:cs="Times New Roman" w:ascii="Times New Roman" w:hAnsi="Times New Roman"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и геодезически</w:t>
      </w:r>
      <w:r>
        <w:rPr>
          <w:rFonts w:eastAsia="Times New Roman" w:cs="Times New Roman" w:ascii="Times New Roman" w:hAnsi="Times New Roman"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изыскани</w:t>
      </w:r>
      <w:r>
        <w:rPr>
          <w:rFonts w:eastAsia="Times New Roman" w:cs="Times New Roman" w:ascii="Times New Roman" w:hAnsi="Times New Roman"/>
          <w:sz w:val="28"/>
          <w:szCs w:val="24"/>
        </w:rPr>
        <w:t>й (далее – топографическая съемка)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, выполненны</w:t>
      </w:r>
      <w:r>
        <w:rPr>
          <w:rFonts w:eastAsia="Times New Roman" w:cs="Times New Roman" w:ascii="Times New Roman" w:hAnsi="Times New Roman"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color w:val="FF0000"/>
          <w:sz w:val="28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обществом с ограниченной ответственностью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4"/>
        </w:rPr>
        <w:t>Новосибирскгипродорнии»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в 201</w:t>
      </w:r>
      <w:r>
        <w:rPr>
          <w:rFonts w:eastAsia="Times New Roman" w:cs="Times New Roman" w:ascii="Times New Roman" w:hAnsi="Times New Roman"/>
          <w:sz w:val="28"/>
          <w:szCs w:val="24"/>
        </w:rPr>
        <w:t>6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году</w:t>
      </w:r>
      <w:r>
        <w:rPr>
          <w:rFonts w:eastAsia="Times New Roman"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раницах проекта планировки территории запланиров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строительство </w:t>
      </w:r>
      <w:r>
        <w:rPr>
          <w:rFonts w:cs="Times New Roman" w:ascii="Times New Roman" w:hAnsi="Times New Roman"/>
          <w:sz w:val="28"/>
          <w:szCs w:val="28"/>
          <w:lang w:val="en-US"/>
        </w:rPr>
        <w:t>автомобильной дороги «</w:t>
      </w:r>
      <w:r>
        <w:rPr>
          <w:rFonts w:cs="Times New Roman" w:ascii="Times New Roman" w:hAnsi="Times New Roman"/>
          <w:sz w:val="28"/>
          <w:szCs w:val="28"/>
        </w:rPr>
        <w:t>Обход села Сарапул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 мостом через реку И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Мошковском и Тогучинс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автомобильная дорога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ход села Сарапул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 мостом через реку Иня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Автомобильная дорога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ход села Сарапул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 мостом через реку Иня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является автодорожным обходом с. Сарапулка и с. Буготак и связывает Тогучинский и Мошковский районы прямым транспортным сообщением через реку Иню. Автомобильная дорога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ход села Сарапул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 мостом через реку Иня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соединяет автомобильные дороги межмуниципального значения: «Мошково – Сарапулка»,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4"/>
        </w:rPr>
        <w:t>109 км а/д «К-16» - Буготак – Репьево» и «106 км а/д «К-16» - Усть-Каменка – 68 км а/д «К-19р» и включает путепровод над железной дорогой Кузбасского направления и мост через реку И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Автомобильная дорога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ход села Сарапул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 мостом через реку Иня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пересекает автомобильные дороги местного значения направлениями на садоводческое товарищество «Высота» (Мошковский район), рабочий поселок Горный, с. Буготак (Тогучинский рай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Автомобильная дорога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ход села Сарапул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 мостом через реку Иня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предусмотрена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тяженность автомобильной дорог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ход села Сарапулка</w:t>
      </w:r>
      <w:r>
        <w:rPr>
          <w:rFonts w:eastAsia="Times New Roman" w:cs="Times New Roman" w:ascii="Times New Roman" w:hAnsi="Times New Roman"/>
          <w:sz w:val="28"/>
          <w:szCs w:val="24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мостом через реку Иня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в границах проекта планировки территории составила 10,12 км, автомобильных дорог межмуниципального значения – 0,83 км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ых дорог местного значения муниципального района – 1,27 км.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 xml:space="preserve">Длина линий общественного пассажирского транспорта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0,12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 xml:space="preserve">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Параметры развития систем инженерно-технического обеспечения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границах проекта планировки территории располагаются сети водоснабжения, воздушные линии электропередач напряжением 10 кВ, волоконно-оптические линии связи. Сведения об охранной зоне волоконно-оптических линиях связи внесены в ЕГРН, волоконно-оптические линии связи отображены на топографической съем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ектом планировки территории не предусматривается строительство дополнительных объектов инженерной инфраструк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Основные технико-экономические показател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проекта планировки территор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sz w:val="28"/>
          <w:szCs w:val="28"/>
        </w:rPr>
        <w:t>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"/>
          <w:szCs w:val="2"/>
        </w:rPr>
      </w:pPr>
      <w:r>
        <w:rPr>
          <w:rFonts w:eastAsia="Times New Roman" w:cs="Times New Roman" w:ascii="Times New Roman" w:hAnsi="Times New Roman"/>
          <w:color w:val="FF0000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60"/>
        <w:gridCol w:w="1512"/>
        <w:gridCol w:w="1802"/>
        <w:gridCol w:w="149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именование показат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Единица измер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Современное состояни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асчетный срок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я в границах проекта планировки территор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ны планируемого размещения объектов капитального строительства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44</w:t>
            </w:r>
          </w:p>
        </w:tc>
      </w:tr>
      <w:tr>
        <w:trPr>
          <w:trHeight w:val="7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застройки индивидуальными жилыми домами и ведения личного подсоб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производственная з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объектов отдыха (рекреаци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сельскохозяйственных угод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транспортной инфраструк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объектов железнодорожного тран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ле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водных объ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транспортной инфраструк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улично-дорожной сети –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обильная дорога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егионального зна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ные дороги межмуниципального зна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ные дороги местного значения муниципальн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железнодорожной се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пров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линий общественного тран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социальной инфраструк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инженерной инфраструк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ии электропередач 10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конно-оптические линии связ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ти водоснаб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_________</w:t>
      </w:r>
    </w:p>
    <w:sectPr>
      <w:headerReference w:type="defaul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Cs/>
      <w:sz w:val="28"/>
      <w:szCs w:val="28"/>
      <w:lang w:val="en-US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8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Дата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29">
    <w:name w:val="Обычный (веб) Знак"/>
    <w:qFormat/>
    <w:rPr>
      <w:rFonts w:ascii="Arial" w:hAnsi="Arial" w:eastAsia="Times New Roman" w:cs="Arial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4">
    <w:name w:val="М1Стиль Знак"/>
    <w:qFormat/>
    <w:rPr>
      <w:sz w:val="28"/>
      <w:szCs w:val="28"/>
      <w:lang w:val="en-US"/>
    </w:rPr>
  </w:style>
  <w:style w:type="character" w:styleId="111">
    <w:name w:val="Табличный_боковик_11 Знак"/>
    <w:qFormat/>
    <w:rPr>
      <w:rFonts w:eastAsia="Times New Roman"/>
      <w:sz w:val="22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112">
    <w:name w:val="Заголовок 1 Знак1"/>
    <w:qFormat/>
    <w:rPr>
      <w:rFonts w:cs="Times New Roman"/>
      <w:b/>
      <w:sz w:val="28"/>
      <w:szCs w:val="28"/>
    </w:rPr>
  </w:style>
  <w:style w:type="character" w:styleId="Style30">
    <w:name w:val="Основной Знак"/>
    <w:qFormat/>
    <w:rPr>
      <w:rFonts w:eastAsia="Times New Roman"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31">
    <w:name w:val="АД Знак"/>
    <w:qFormat/>
    <w:rPr>
      <w:rFonts w:eastAsia="Times New Roman"/>
      <w:sz w:val="24"/>
      <w:lang w:val="en-US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  <w:lang w:val="en-US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5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36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7">
    <w:name w:val="Текст с интервалом"/>
    <w:basedOn w:val="ArNar1"/>
    <w:next w:val="ArNar1"/>
    <w:qFormat/>
    <w:pPr>
      <w:spacing w:before="60" w:after="6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38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39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0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Style41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2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6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8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49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0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2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3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4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0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8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9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3">
    <w:name w:val="Абзац списка1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2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4">
    <w:name w:val="Перечисление 2"/>
    <w:basedOn w:val="ArNar1"/>
    <w:qFormat/>
    <w:pPr>
      <w:numPr>
        <w:ilvl w:val="0"/>
        <w:numId w:val="3"/>
      </w:numPr>
      <w:tabs>
        <w:tab w:val="clear" w:pos="709"/>
        <w:tab w:val="left" w:pos="993" w:leader="none"/>
      </w:tabs>
      <w:ind w:left="993" w:hanging="284"/>
    </w:pPr>
    <w:rPr>
      <w:rFonts w:eastAsia="Times New Roman"/>
      <w:szCs w:val="20"/>
    </w:rPr>
  </w:style>
  <w:style w:type="paragraph" w:styleId="Style63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5">
    <w:name w:val="Перечисление 2+инт"/>
    <w:basedOn w:val="Normal"/>
    <w:qFormat/>
    <w:pPr>
      <w:numPr>
        <w:ilvl w:val="0"/>
        <w:numId w:val="5"/>
      </w:numPr>
      <w:tabs>
        <w:tab w:val="clear" w:pos="709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4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37"/>
    <w:next w:val="ArNar1"/>
    <w:qFormat/>
    <w:pPr>
      <w:numPr>
        <w:ilvl w:val="0"/>
        <w:numId w:val="4"/>
      </w:numPr>
    </w:pPr>
    <w:rPr>
      <w:rFonts w:eastAsia="Times New Roman"/>
      <w:szCs w:val="22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65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Нижний колонтитул 2"/>
    <w:basedOn w:val="Footer"/>
    <w:qFormat/>
    <w:pPr>
      <w:tabs>
        <w:tab w:val="clear" w:pos="709"/>
      </w:tabs>
      <w:jc w:val="center"/>
    </w:pPr>
    <w:rPr>
      <w:rFonts w:ascii="Garamond" w:hAnsi="Garamond" w:eastAsia="Times New Roman" w:cs="Garamond"/>
      <w:sz w:val="21"/>
      <w:szCs w:val="20"/>
    </w:rPr>
  </w:style>
  <w:style w:type="paragraph" w:styleId="Style6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69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2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3">
    <w:name w:val="а) список"/>
    <w:basedOn w:val="TextBody"/>
    <w:qFormat/>
    <w:pPr>
      <w:widowControl/>
      <w:numPr>
        <w:ilvl w:val="0"/>
        <w:numId w:val="2"/>
      </w:numPr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5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16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17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79">
    <w:name w:val="АД"/>
    <w:basedOn w:val="Normal"/>
    <w:qFormat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4">
    <w:name w:val="Основной текст (3)"/>
    <w:basedOn w:val="Normal"/>
    <w:qFormat/>
    <w:pPr>
      <w:widowControl w:val="false"/>
      <w:shd w:fill="FFFFFF" w:val="clear"/>
      <w:spacing w:lineRule="exact" w:line="306" w:before="3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30:00Z</dcterms:created>
  <dc:creator>Aleksey</dc:creator>
  <dc:description/>
  <cp:keywords/>
  <dc:language>en-US</dc:language>
  <cp:lastModifiedBy>Одинцова Наталья Валерьевна</cp:lastModifiedBy>
  <cp:lastPrinted>2018-04-18T13:44:00Z</cp:lastPrinted>
  <dcterms:modified xsi:type="dcterms:W3CDTF">2018-04-18T06:47:00Z</dcterms:modified>
  <cp:revision>8</cp:revision>
  <dc:subject/>
  <dc:title/>
</cp:coreProperties>
</file>